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 w:val="32"/>
          <w:szCs w:val="32"/>
        </w:rPr>
        <w:t xml:space="preserve">TECHNICKÁ    ZPRÁVA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Název akce   :    BOSKOVICE- rekonstrukce silnice III/3742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/>
        <w:t xml:space="preserve">geodetické podklady </w:t>
      </w:r>
    </w:p>
    <w:p>
      <w:pPr>
        <w:pStyle w:val="Normal"/>
        <w:rPr/>
      </w:pPr>
      <w:r>
        <w:rPr/>
        <w:t>Obec   :              Boskovice</w:t>
      </w:r>
    </w:p>
    <w:p>
      <w:pPr>
        <w:pStyle w:val="Normal"/>
        <w:rPr/>
      </w:pPr>
      <w:r>
        <w:rPr/>
        <w:t>Kat.území  :       Boskovice</w:t>
      </w:r>
    </w:p>
    <w:p>
      <w:pPr>
        <w:pStyle w:val="Normal"/>
        <w:rPr/>
      </w:pPr>
      <w:r>
        <w:rPr/>
        <w:t>Dodavatel  :       Jan Weber Centrum, s.r.o.</w:t>
      </w:r>
    </w:p>
    <w:p>
      <w:pPr>
        <w:pStyle w:val="Normal"/>
        <w:rPr/>
      </w:pPr>
      <w:r>
        <w:rPr/>
        <w:t xml:space="preserve">                          </w:t>
      </w:r>
      <w:r>
        <w:rPr/>
        <w:t>geodetická  kancelář</w:t>
      </w:r>
    </w:p>
    <w:p>
      <w:pPr>
        <w:pStyle w:val="Normal"/>
        <w:rPr/>
      </w:pPr>
      <w:r>
        <w:rPr/>
        <w:t xml:space="preserve">                          </w:t>
      </w:r>
      <w:r>
        <w:rPr/>
        <w:t>Bzenecká 11,  62900   BRNO</w:t>
      </w:r>
    </w:p>
    <w:p>
      <w:pPr>
        <w:pStyle w:val="Normal"/>
        <w:rPr/>
      </w:pPr>
      <w:r>
        <w:rPr/>
        <w:t>Souř.systém:     JTSK</w:t>
      </w:r>
    </w:p>
    <w:p>
      <w:pPr>
        <w:pStyle w:val="Normal"/>
        <w:rPr/>
      </w:pPr>
      <w:r>
        <w:rPr/>
        <w:t>Výšk.systém:    Bpv</w:t>
      </w:r>
    </w:p>
    <w:p>
      <w:pPr>
        <w:pStyle w:val="Normal"/>
        <w:rPr/>
      </w:pPr>
      <w:r>
        <w:rPr/>
        <w:t>Datum měření:  08-09/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Předmět měření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 srpnu a září  2008  se  uskutečnily polní měřické  práce   pro vyhotovení geodetických podkladů  pro  projekt  rekonstrukce silnice III/37424 v úseku od Boskovic na Lhota Rapotina. Předmětem  měření byl zájmový prostor vymezený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Souřadnicový a výškový systé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 zaměření bylo vybudováno podrobné polohové bodové pole, tvořené body č.4001 až 4034,4051 až 4057, v souřadnicovém systému JTSK. Polohově bylo měření připojeno na ZHB 206, ZB 206,1 a 206,2 a body PBPP 2029, 2033, 2034, 2039, 2040, 2041, 4211 a 4514. Výpočet proveden programem G-NE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 výškové měření byl použit výškový systém Bpv. Měření bylo výškově připojeno na ZB 206,1 a 206,2 a nivelační značky Kdj-13.1, 15.0 a Kj 3-8 . Výpočet proveden programem G-NE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robné bodové pole bylo zaměřeno totální stanicí LEICA TCR803, výšky byly určeny trigonometricky. Body byly stabilizovány nastřelovacími hřeby, roxory a dřevěnými kolí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Podrobné měření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robné body byly zaměřeny polární metodou současně polohově i výškově totální stanicí LEICA TCR803. Předmětem měření byly komunikace, budovy, nadzemní vedení, viditelné znaky inženýrských sítí, význačná zeleň a terénní stup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 Zpracování měřen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ěření bylo zpracováno na počítači Pentium programovým systémem Powergeo ve formě digitální mapy. Z této digitální mapy byl pořízen výstup na tiskárnu v měřítku 1:500. Dále byl soubor převeden do formátu DWG pro program Autoc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 Informace z KN</w:t>
      </w:r>
    </w:p>
    <w:p>
      <w:pPr>
        <w:pStyle w:val="Normal"/>
        <w:jc w:val="both"/>
        <w:rPr/>
      </w:pPr>
      <w:r>
        <w:rPr/>
        <w:tab/>
        <w:t>Katastrální mapu jsme získali v digitální podobě z Katastrálního úřadu Boskovice. Provedli jsme převod do formátu DWG a připojili k zaměřené mapě. Situace parcel je v rozpracované formě od KÚ. Proto je jen orientační, nelze použít k vytyčení parc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 Inženýrské sítě</w:t>
      </w:r>
    </w:p>
    <w:p>
      <w:pPr>
        <w:pStyle w:val="Normal"/>
        <w:jc w:val="both"/>
        <w:rPr/>
      </w:pPr>
      <w:r>
        <w:rPr/>
        <w:tab/>
        <w:t>Získali jsme od správců inženýrských sítí průběh v blízkosti silnice. Jedná se o elektrickou síť (E.ON), kterou jsme obdrželi v digitální podobě. Vznikly dva výkresy, síť nízkého napětí a síť vysokého napětí (převážně nadzemní vedení).</w:t>
      </w:r>
    </w:p>
    <w:p>
      <w:pPr>
        <w:pStyle w:val="Normal"/>
        <w:ind w:firstLine="708"/>
        <w:jc w:val="both"/>
        <w:rPr/>
      </w:pPr>
      <w:r>
        <w:rPr/>
        <w:t>Vodovod a kanalizace (VAS Boskovice) jsme získali v digitální podobě. Po přepracování vznikly výkresy polohy vodovodu (přivaděč a rozvod) a kanalizace (stoka a výtlak).</w:t>
      </w:r>
    </w:p>
    <w:p>
      <w:pPr>
        <w:pStyle w:val="Normal"/>
        <w:ind w:firstLine="708"/>
        <w:jc w:val="both"/>
        <w:rPr/>
      </w:pPr>
      <w:r>
        <w:rPr/>
        <w:t>Telefonní vedení (Telefonica O2) je vyneseno z výkresu s okótovaným průběhem kabelu. Poloha vynesena dle udaných kót, proto v některých místech podivné umístění.</w:t>
      </w:r>
    </w:p>
    <w:p>
      <w:pPr>
        <w:pStyle w:val="Normal"/>
        <w:ind w:firstLine="708"/>
        <w:jc w:val="both"/>
        <w:rPr/>
      </w:pPr>
      <w:r>
        <w:rPr/>
        <w:t>Vedení plynu (JMP) bylo získáno v digitální podobě.</w:t>
      </w:r>
    </w:p>
    <w:p>
      <w:pPr>
        <w:pStyle w:val="Normal"/>
        <w:ind w:firstLine="708"/>
        <w:jc w:val="both"/>
        <w:rPr/>
      </w:pPr>
      <w:r>
        <w:rPr/>
        <w:t>Dále v prostoru po sloupech je vedení veřejného osvětlení (SITA CZ). Zde je získán jen přibližný zákres do mapy KN. Provedli jsme zákres do digitálního výkresu, ve kterém máme zaměřeny sloupy elektr.vedení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Všechny tyto podklady jsou převedeny do digitální mapy ve formátu DWG. Dále upozorňujeme, že poskytnutá data nemohou být bez předchozího</w:t>
        <w:br/>
        <w:t>písemného souhlasu správce poskytnuta  v jakékoliv podobě třetí osobě. Porušení</w:t>
        <w:br/>
        <w:t>uvedeného zakládá občanskoprávní a případně i trestněprávní odpověd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 Další informac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lastní měření a zpracování výsledku bylo provedeno s patřičnou přesností a dostatečnou rezervou pro daný účel a druh mapy ve třídě přesnosti 2 (vnitřní). Před zahájením zemních prací je investor povinen s dostatečným časovým předstihem vyžádat si u jednotlivých správců inženýrských sítí vytyčení prostorové polohy podzemních sítí a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 Seznam přílo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chnická zpráva</w:t>
      </w:r>
    </w:p>
    <w:p>
      <w:pPr>
        <w:pStyle w:val="Normal"/>
        <w:ind w:left="360" w:hanging="0"/>
        <w:jc w:val="both"/>
        <w:rPr/>
      </w:pPr>
      <w:r>
        <w:rPr/>
        <w:t>2.</w:t>
        <w:tab/>
        <w:t>Digitální účelová mapa  -  kresba 9x</w:t>
      </w:r>
    </w:p>
    <w:p>
      <w:pPr>
        <w:pStyle w:val="Normal"/>
        <w:ind w:left="360" w:hanging="0"/>
        <w:jc w:val="both"/>
        <w:rPr/>
      </w:pPr>
      <w:r>
        <w:rPr/>
        <w:t>3.</w:t>
        <w:tab/>
        <w:t>Digitální data – CD 2x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Brně 20.10. 2008</w:t>
        <w:tab/>
        <w:tab/>
        <w:tab/>
        <w:tab/>
        <w:tab/>
        <w:tab/>
        <w:t>Richard Smolí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Ing. Jan Weber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    odpovědný geodet</w:t>
        <w:tab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5:00Z</dcterms:created>
  <dc:creator>PC</dc:creator>
  <dc:description/>
  <cp:keywords/>
  <dc:language>en-US</dc:language>
  <cp:lastModifiedBy>oem</cp:lastModifiedBy>
  <cp:lastPrinted>2008-05-27T10:57:00Z</cp:lastPrinted>
  <dcterms:modified xsi:type="dcterms:W3CDTF">2008-11-03T08:15:00Z</dcterms:modified>
  <cp:revision>2</cp:revision>
  <dc:subject/>
  <dc:title>                                                 TECHNICKÁ    ZPRÁVA  </dc:title>
</cp:coreProperties>
</file>